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2290970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0565694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6549167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5489618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210447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68858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1773251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635962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176134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3021340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693272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2014781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8592747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0004478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66484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49412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149359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386407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067924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085177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6429227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352820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4365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18676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255974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8804001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416720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83704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22588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319765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3593289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292798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262590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701257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4825785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7342274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194245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43050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2416230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615739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385456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508776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482916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830489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60167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175061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